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EUTANAZJA, dr Monika Pop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przedmiotu: </w:t>
      </w:r>
      <w:r>
        <w:rPr>
          <w:sz w:val="22"/>
        </w:rPr>
        <w:t>1571-EUT-BIOE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</w:t>
      </w:r>
      <w:r>
        <w:rPr>
          <w:sz w:val="24"/>
          <w:szCs w:val="24"/>
        </w:rPr>
        <w:t xml:space="preserve"> Wydział Teologicz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zwa studiów podyplomowych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tudia podyplomowe w zakresie bioety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zwa przedmiotu:</w:t>
      </w:r>
      <w:r>
        <w:rPr>
          <w:sz w:val="24"/>
          <w:szCs w:val="24"/>
        </w:rPr>
        <w:t xml:space="preserve"> Eutanazja – ocena etycz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Język przedmiotu: </w:t>
      </w:r>
      <w:r>
        <w:rPr>
          <w:sz w:val="24"/>
          <w:szCs w:val="24"/>
        </w:rPr>
        <w:t>polsk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orma przedmiotu: </w:t>
      </w:r>
      <w:r>
        <w:rPr>
          <w:sz w:val="24"/>
          <w:szCs w:val="24"/>
        </w:rPr>
        <w:t>wykła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Liczba godzin zajęć dydaktycznych: 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Liczba punktów ECTS:</w:t>
        <w:tab/>
      </w:r>
      <w:r>
        <w:rPr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orma zaliczenia: </w:t>
      </w:r>
      <w:r>
        <w:rPr>
          <w:sz w:val="24"/>
          <w:szCs w:val="24"/>
        </w:rPr>
        <w:t>praca zakończeniowa (do wybor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Cele przedmiotu: </w:t>
      </w:r>
      <w:r>
        <w:rPr>
          <w:color w:val="000000"/>
          <w:sz w:val="24"/>
          <w:szCs w:val="24"/>
        </w:rPr>
        <w:t>ukazanie problematyki sytuacji granicznych ludzkiego życia – choroby i cierpienia, perspektywy śmierci. Celem nadrzędnym wykładu jest zapoznanie z zagadnieniem eutanazji – pojęciem eutanazji, jej rysem historyczno-prawnym i oceną moraln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fekty kształcenia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wiedzy: EK_W01; EK_W02: student potrafi zdefiniować eutanazję oraz jej rodzaje; student zna problematykę wpisującą się w ramy refleksji bioetycznej dotyczącej końca ludzkiego życi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umiejętności: EK_U01; EK_U02: student potrafi dokonywać samodzielnej i wnikliwej obserwacji otaczającej rzeczywistości oraz krytycznej interpretacji zjawisk i procesów społecznych dotyczących osoby w kontekście biomedycyny i jej rozwoju, szczególnie tej płaszczyzny biomedycyny, która jest związana z końcowym etapem ludzkiego życia; student potrafi dokonać rozróżnienia pomiędzy eutanazją a rezygnacją z uporczywej terapii; student umie wykorzystać wiedzę z zakresu bioetyki nie tylko w dyskusjach dotyczących współczesnych wyzwań biomedycyny, ale przede wszystkim w  wymiarze praktycznym - w rozstrzyganiu problematycznych sytuacji biomedyczn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kompetencji społecznych (postaw): EK_K01: student dostrzega potrzebę ciągłej osobistej, integralnej formacji – intelektualnej oraz duchowej; student ma poczucie wagi problemu eutanazji i konieczności przedstawiania rzeczowej argumentacji, zgodnej z prawdą o człowieku i jego godności w dyskusjach światopogląd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Treści programowe przedmiot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wykładu zdefiniowane zostanie pojęcie eutanazji oraz jej rodzaje; argumenty zwolenników eutanazji oraz argumenty jej przeciwników. Zagadnienie eutanazji zostanie przedstawione z perspektywy antropologii chrześcijańskiej, która ludzkie życie rozumie jak dar – od początku zaistnienia (a więc poczęcia) aż do naturalnej śmierci pozostające w relacji zależności od Stwórcy. W ramach wykłady dokonane zostanie także rozróżnienie pomiędzy eutanazją a rezygnacją z uporczywej terapii.</w:t>
      </w:r>
    </w:p>
    <w:p>
      <w:pPr>
        <w:pStyle w:val="Normal"/>
        <w:ind w:left="142" w:hanging="142"/>
        <w:jc w:val="both"/>
        <w:rPr/>
      </w:pPr>
      <w:r>
        <w:rPr>
          <w:b/>
          <w:bCs/>
          <w:sz w:val="24"/>
          <w:szCs w:val="24"/>
        </w:rPr>
        <w:t>13. Metody i pomoce dydaktyczne:</w:t>
      </w:r>
      <w:r>
        <w:rPr>
          <w:sz w:val="24"/>
          <w:szCs w:val="24"/>
        </w:rPr>
        <w:t xml:space="preserve"> wykład konwencjonalny, metody dialogow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Literatura:</w:t>
      </w:r>
    </w:p>
    <w:p>
      <w:pPr>
        <w:pStyle w:val="Normal"/>
        <w:jc w:val="both"/>
        <w:rPr/>
      </w:pPr>
      <w:r>
        <w:rPr>
          <w:rFonts w:eastAsia="TimesNewRomanPSMT"/>
          <w:sz w:val="24"/>
          <w:szCs w:val="24"/>
        </w:rPr>
        <w:t xml:space="preserve">Jan Paweł II. Encyklika </w:t>
      </w:r>
      <w:r>
        <w:rPr>
          <w:rFonts w:eastAsia="TimesNewRomanPSMT"/>
          <w:i/>
          <w:iCs/>
          <w:sz w:val="24"/>
          <w:szCs w:val="24"/>
        </w:rPr>
        <w:t>Evangelium vitae</w:t>
      </w:r>
      <w:r>
        <w:rPr>
          <w:rFonts w:eastAsia="TimesNewRomanPSMT"/>
          <w:sz w:val="24"/>
          <w:szCs w:val="24"/>
        </w:rPr>
        <w:t>. Watykan (25.09.1995).</w:t>
      </w:r>
    </w:p>
    <w:p>
      <w:pPr>
        <w:pStyle w:val="Normal"/>
        <w:jc w:val="both"/>
        <w:rPr/>
      </w:pPr>
      <w:r>
        <w:rPr>
          <w:rFonts w:eastAsia="TimesNewRomanPSMT"/>
          <w:sz w:val="24"/>
          <w:szCs w:val="24"/>
        </w:rPr>
        <w:t xml:space="preserve">Jan Paweł II. List apostolski o chrześcijańskim sensie ludzkiego cierpienia. </w:t>
      </w:r>
      <w:r>
        <w:rPr>
          <w:rFonts w:eastAsia="TimesNewRomanPSMT"/>
          <w:i/>
          <w:iCs/>
          <w:sz w:val="24"/>
          <w:szCs w:val="24"/>
        </w:rPr>
        <w:t>Salvifici doloris</w:t>
      </w:r>
      <w:r>
        <w:rPr>
          <w:rFonts w:eastAsia="TimesNewRomanPSMT"/>
          <w:sz w:val="24"/>
          <w:szCs w:val="24"/>
        </w:rPr>
        <w:t>. Watykan (11.02.1984).</w:t>
      </w:r>
    </w:p>
    <w:p>
      <w:pPr>
        <w:pStyle w:val="Normal"/>
        <w:jc w:val="both"/>
        <w:rPr/>
      </w:pPr>
      <w:r>
        <w:rPr>
          <w:rFonts w:eastAsia="TimesNewRomanPSMT"/>
          <w:sz w:val="24"/>
          <w:szCs w:val="24"/>
        </w:rPr>
        <w:t xml:space="preserve">Kongregacja Nauki Wiary. Deklaracja o eutanazji </w:t>
      </w:r>
      <w:r>
        <w:rPr>
          <w:rFonts w:eastAsia="TimesNewRomanPSMT"/>
          <w:i/>
          <w:iCs/>
          <w:sz w:val="24"/>
          <w:szCs w:val="24"/>
        </w:rPr>
        <w:t>Iura et bona</w:t>
      </w:r>
      <w:r>
        <w:rPr>
          <w:rFonts w:eastAsia="TimesNewRomanPSMT"/>
          <w:sz w:val="24"/>
          <w:szCs w:val="24"/>
        </w:rPr>
        <w:t>. Watykan (05.05.1980).</w:t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Papieska Rada ds. Duszpasterstwa Służby Zdrowia. Karta Pracowników Służby Zdrowia. Watykan 1995. 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esaga T. Elementy etyki lekarskiej. Kraków: Wydawnictwo Medycyny praktycznej 2006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oetyka personalistyczna. Red. T. Biesaga. Kraków: Wydawnictwo Naukowe PAT 2006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oetyka personalistyczna wobec wyzwań biomedycyny. Red. Z. Wanat. Toruń 2011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ołoz W. Bioetyka i prawa człowieka. Warszawa: Wydawnictwo UKSW 2007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Dziedzic J. Spór o eutanazję. Kraków 2005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ncyklopedia bioetyki. Red. A. Muszala. Radom: Polskie Wydawnictwo Encyklopedyczne 2009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tyka w medycynie. Ujęcie interdyscyplinarne. Red. Miguel Ángel Monge. Warszawa 2012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Fenigsen R. Eutanazja: śmierć z wyboru? Poznań 1994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Machinek M. Śmierć w dyspozycji człowieka: teologia moralna wobec problemów etycznych u kresu życia ludzkiego. Olsztyn 2001.</w:t>
      </w:r>
    </w:p>
    <w:p>
      <w:pPr>
        <w:pStyle w:val="Normal"/>
        <w:autoSpaceDE w:val="false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Popek M. Wierzę w Boga – jedynego Pana życia... Prawo do godnej śmierci w kontekście eutanazji. W: Scripturae lumen. Biblia i jej oddziaływanie. Wierzę w jednego Boga. Nr 5 (2013) s. 541-55.</w:t>
      </w:r>
    </w:p>
    <w:p>
      <w:pPr>
        <w:pStyle w:val="Normal"/>
        <w:autoSpaceDE w:val="false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Szewczyk K. Bioetyka. Medycyna na granicach życia. Warszawa: Wydawnictwo Naukowe PWN 2009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Ślipko T. Bioetyka. Najważniejsze problemy. Kraków: Wydawnictwo Petrus 2012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Willke J. Życie czy śmierć: stare i nowe tajemnice eutanazji. Gdańsk 2000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Wróbel J. Człowiek i medycyna. Teologicznomoralne podstawy ingerencji medycznych. Kraków 1999.</w:t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/>
  </w:style>
  <w:style w:type="character" w:styleId="InternetLink">
    <w:name w:val="Hyperlink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dfootnote">
    <w:name w:val="sdfootnote"/>
    <w:qFormat/>
    <w:pPr>
      <w:widowControl w:val="false"/>
      <w:suppressAutoHyphens w:val="true"/>
      <w:bidi w:val="0"/>
      <w:spacing w:lineRule="atLeast" w:line="100" w:before="100" w:after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8:00Z</dcterms:created>
  <dc:creator>Filip Pruszkowski</dc:creator>
  <dc:description/>
  <cp:keywords/>
  <dc:language>en-US</dc:language>
  <cp:lastModifiedBy>Tomasz H</cp:lastModifiedBy>
  <dcterms:modified xsi:type="dcterms:W3CDTF">2014-09-15T21:07:00Z</dcterms:modified>
  <cp:revision>4</cp:revision>
  <dc:subject/>
  <dc:title/>
</cp:coreProperties>
</file>